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bidi w:val="0"/>
        <w:spacing w:lineRule="auto" w:line="240"/>
        <w:ind w:left="0" w:right="0" w:hanging="0"/>
        <w:jc w:val="left"/>
        <w:rPr/>
      </w:pPr>
      <w:r>
        <w:rPr/>
        <w:t>Active Desktop</w:t>
      </w:r>
    </w:p>
    <w:p>
      <w:pPr>
        <w:pStyle w:val="Normal"/>
        <w:bidi w:val="0"/>
        <w:spacing w:lineRule="auto" w:line="218"/>
        <w:ind w:left="0" w:right="0" w:hanging="0"/>
        <w:jc w:val="left"/>
        <w:rPr/>
      </w:pPr>
      <w:r>
        <w:rPr>
          <w:b/>
        </w:rPr>
        <w:t>Shell-Erweiterungen ohne IE4-lnstallation Problem:</w:t>
      </w:r>
      <w:r>
        <w:rPr/>
        <w:t xml:space="preserve"> </w:t>
      </w:r>
      <w:r>
        <w:rPr>
          <w:i/>
        </w:rPr>
        <w:t>Sie haben unter Windows 95 den Internet Explorer 5.0 (IE5) installiert und wollen zusätzlich die Active-Desktop-Erweiterungen ein</w:t>
        <w:softHyphen/>
        <w:t>richten, die an sich nur im Internet Explorer 4 (IE4) enthalten sind. Microsoft schlägt in diesem Fall vor, .len IE5 w de-installieren, dann den IE4 aufzuspielen und schließlich den IE5 erneut zu installieren - eine recht mühsame Prozedur.</w:t>
      </w:r>
    </w:p>
    <w:p>
      <w:pPr>
        <w:pStyle w:val="Normal"/>
        <w:bidi w:val="0"/>
        <w:spacing w:lineRule="auto" w:line="218" w:before="180" w:after="0"/>
        <w:ind w:left="0" w:right="0" w:hanging="0"/>
        <w:rPr/>
      </w:pPr>
      <w:r>
        <w:rPr>
          <w:b/>
        </w:rPr>
        <w:t>Lösung:</w:t>
      </w:r>
      <w:r>
        <w:rPr/>
        <w:t xml:space="preserve"> Unser Lösungsvorschlag hilft Ihnen, einige Zeit zu sparen. Sie benötigen lediglich eine IE4-Installa-tions-CD und einen Packer, der CAB-Dateien entpacken kann, zum Beispiel Winzip 7.0 (EHCB2S33). Suchen Sie auf der IE4-CD nach der Datei IE4SHL95.CAB. Entpacken Sie alle dort enthaltenen Dateien in ein temporäres Verzeichnis auf Ihrer Festplatte. Dort befindet sich nun ei</w:t>
        <w:softHyphen/>
        <w:t>ne Datei IE4SHELL.INF. Klicken Sie mit der rechten Maustaste darauf, und wählen Sie die Option „Instal</w:t>
        <w:softHyphen/>
        <w:t>lieren".</w:t>
      </w:r>
    </w:p>
    <w:p>
      <w:pPr>
        <w:pStyle w:val="Normal"/>
        <w:bidi w:val="0"/>
        <w:spacing w:lineRule="auto" w:line="218"/>
        <w:ind w:left="40" w:right="0" w:firstLine="280"/>
        <w:rPr/>
      </w:pPr>
      <w:r>
        <w:rPr/>
        <w:t>Während der Installation kommt es zu der Fehlermeldung, eine Datei könne nicht gefunden werden. Wählen Sie hier unbedingt die Opti</w:t>
        <w:softHyphen/>
        <w:t>on „Überspringen", sonst wird die Installation abgebrochen. Die angeb</w:t>
        <w:softHyphen/>
        <w:t>lich vermißte Datei wird ordnungs</w:t>
        <w:softHyphen/>
        <w:t>gemäß an ihren richtigen Platz ko</w:t>
        <w:softHyphen/>
        <w:t>piert. Nach der Installation fordert Sie Windows auf, das System neu zu starten. Nun erscheint ein Fenster, das auf einen Fehler in der EXPLO-RER.EXE hinweist. Die Fehlermel</w:t>
        <w:softHyphen/>
        <w:t>dung können Sie mit einem Klick auf „Schließen" getrost ignorieren.</w:t>
      </w:r>
    </w:p>
    <w:p>
      <w:pPr>
        <w:pStyle w:val="Normal"/>
        <w:bidi w:val="0"/>
        <w:spacing w:lineRule="auto" w:line="218"/>
        <w:ind w:left="40" w:right="0" w:firstLine="280"/>
        <w:rPr/>
      </w:pPr>
      <w:r>
        <w:rPr/>
        <w:t>Nach dem Neustart werden Sie bemerken, daß der „Start"-Button nicht mehr funktioniert. Deshalb müssen Sie nun über den „Arbeits</w:t>
        <w:softHyphen/>
        <w:t>platz" in die Systemsteuerung wech</w:t>
        <w:softHyphen/>
        <w:t>seln und dort die Option „Software" auswählen. Unter „Installieren/Dein</w:t>
        <w:softHyphen/>
        <w:t>stallieren" finden Sie den Eintrag „Internet Explorer 5.0 und Internet Tools". Markieren Sie ihn, und wählen Sie den Button „Installie</w:t>
        <w:softHyphen/>
        <w:t>ren/Deinstallieren", danach die Op</w:t>
        <w:softHyphen/>
        <w:t>tion „Internet Explorer reparieren".</w:t>
      </w:r>
    </w:p>
    <w:p>
      <w:pPr>
        <w:pStyle w:val="Normal"/>
        <w:bidi w:val="0"/>
        <w:spacing w:lineRule="auto" w:line="278"/>
        <w:ind w:left="0" w:right="0" w:hanging="0"/>
        <w:rPr/>
      </w:pPr>
      <w:r>
        <w:br w:type="column"/>
      </w:r>
      <w:r>
        <w:rPr/>
        <w:t>Nach dieser Aktion ist wiederum ein Neustart fällig.</w:t>
      </w:r>
    </w:p>
    <w:p>
      <w:pPr>
        <w:pStyle w:val="Normal"/>
        <w:bidi w:val="0"/>
        <w:spacing w:lineRule="auto" w:line="218"/>
        <w:ind w:left="0" w:right="0" w:firstLine="280"/>
        <w:rPr/>
      </w:pPr>
      <w:r>
        <w:rPr/>
        <w:t>Etwas Fein-Tuning steht noch aus. Wenn Sie nämlich unter „An</w:t>
        <w:softHyphen/>
        <w:t>sicht, Ordneroptionen" die Option „Webstil" aktiviert haben, bekom</w:t>
        <w:softHyphen/>
        <w:t>men Sie eine Script-Fehlermeldung, sobald Sie versuchen, eine Datei zu markieren. Vergewissern Sie sich, daß sich die Datei WEBVW.DLL im Windows-Systemverzeichnis befin</w:t>
        <w:softHyphen/>
        <w:t>det. Diese müssen Sie nun in der Re-gistry anmelden, indem Sie unter „Start, Ausführen" den Befehl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re9svr32.exe webvw.dll</w:t>
      </w:r>
    </w:p>
    <w:p>
      <w:pPr>
        <w:pStyle w:val="Normal"/>
        <w:bidi w:val="0"/>
        <w:spacing w:lineRule="auto" w:line="218" w:before="60" w:after="0"/>
        <w:ind w:left="0" w:right="0" w:hanging="0"/>
        <w:rPr/>
      </w:pPr>
      <w:r>
        <w:rPr/>
        <w:t>eingeben. Nach einem weiteren Neu</w:t>
        <w:softHyphen/>
        <w:t>start sollte alles ordnungsgemäß funktionieren,                                -dt/jt</w:t>
      </w:r>
    </w:p>
    <w:sectPr>
      <w:type w:val="continuous"/>
      <w:pgSz w:w="11906" w:h="16820"/>
      <w:pgMar w:left="1440" w:right="2780" w:gutter="0" w:header="0" w:top="1440" w:footer="0" w:bottom="720"/>
      <w:cols w:num="2" w:equalWidth="false" w:sep="true">
        <w:col w:w="3103" w:space="1640"/>
        <w:col w:w="294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0" w:after="0"/>
      <w:ind w:left="40" w:firstLine="280"/>
      <w:jc w:val="both"/>
    </w:pPr>
    <w:rPr>
      <w:rFonts w:ascii="Times New Roman" w:hAnsi="Times New Roman" w:eastAsia="Noto Sans" w:cs="Noto Sans Devanagari"/>
      <w:color w:val="auto"/>
      <w:kern w:val="2"/>
      <w:sz w:val="18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exact" w:line="240"/>
      <w:ind w:left="0" w:hanging="0"/>
      <w:jc w:val="left"/>
    </w:pPr>
    <w:rPr>
      <w:rFonts w:ascii="Arial" w:hAnsi="Arial" w:eastAsia="Courier New" w:cs="Times New Roman"/>
      <w:b/>
      <w:color w:val="auto"/>
      <w:kern w:val="2"/>
      <w:sz w:val="20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spacing w:lineRule="exact" w:line="240" w:before="160" w:after="0"/>
      <w:ind w:left="0" w:hanging="0"/>
      <w:jc w:val="left"/>
    </w:pPr>
    <w:rPr>
      <w:rFonts w:ascii="Arial" w:hAnsi="Arial" w:eastAsia="Courier New" w:cs="Times New Roman"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