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1"/>
        <w:gridCol w:w="1291"/>
        <w:gridCol w:w="1531"/>
        <w:gridCol w:w="2352"/>
        <w:gridCol w:w="1008"/>
        <w:gridCol w:w="1671"/>
        <w:gridCol w:w="1671"/>
      </w:tblGrid>
      <w:tr>
        <w:trPr>
          <w:trHeight w:val="514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red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am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ornam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traß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lz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rt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winn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ng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ja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mweg 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7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li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rn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owski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e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kestraße 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09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li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7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üger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lde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raben 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47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ürnberg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rn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tz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o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lonzer Straße 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37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nche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rn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z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ter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usteige 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081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erich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ea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zmarkt 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49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olstadt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ach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la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üttenstraße 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51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olstadt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em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i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hnstaße 2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17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furt/Mai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rn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ge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iver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urinplatz 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4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nche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4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ert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riam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nplatz 4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1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kfurt/Mai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panski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e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pelallee 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995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nche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che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i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alestraße 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677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nche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vi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önstaße 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54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nche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9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ndertmark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udia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penhauerstraße 8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2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l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kel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e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berstraße 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38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nche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rn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merl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ald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dweg 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638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nche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</w:tr>
      <w:tr>
        <w:trPr>
          <w:trHeight w:val="250" w:hRule="atLeast"/>
        </w:trPr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u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z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istina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testraße 1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09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burg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9:05:00Z</dcterms:created>
  <dc:creator>Rudi Kost</dc:creator>
  <dc:description>Beispieldatei Word-Kompendium</dc:description>
  <dc:language>en-US</dc:language>
  <cp:lastModifiedBy>Anja Hinz</cp:lastModifiedBy>
  <dcterms:modified xsi:type="dcterms:W3CDTF">1999-05-10T21:33:00Z</dcterms:modified>
  <cp:revision>12</cp:revision>
  <dc:subject/>
  <dc:title>Adressen für Serienbrief_</dc:title>
</cp:coreProperties>
</file>